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9" w:color="CCCCCC"/>
          <w:left w:val="single" w:sz="6" w:space="9" w:color="CCCCCC"/>
          <w:bottom w:val="single" w:sz="6" w:space="9" w:color="CCCCCC"/>
          <w:right w:val="single" w:sz="6" w:space="9" w:color="CCCCCC"/>
        </w:pBdr>
        <w:ind w:left="3300" w:hanging="0"/>
        <w:rPr/>
      </w:pPr>
      <w:r>
        <w:rPr/>
        <w:t>Manage Channel</w:t>
      </w:r>
    </w:p>
    <w:tbl>
      <w:tblPr>
        <w:tblW w:w="6509" w:type="dxa"/>
        <w:jc w:val="left"/>
        <w:tblInd w:w="32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907"/>
        <w:gridCol w:w="621"/>
        <w:gridCol w:w="576"/>
        <w:gridCol w:w="407"/>
        <w:gridCol w:w="374"/>
        <w:gridCol w:w="371"/>
        <w:gridCol w:w="713"/>
        <w:gridCol w:w="753"/>
        <w:gridCol w:w="1109"/>
      </w:tblGrid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en"/>
              </w:rPr>
              <w:t>I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en"/>
              </w:rPr>
              <w:t>Channel Name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fr-FR"/>
              </w:rPr>
              <w:t>Vis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fr-FR"/>
              </w:rPr>
              <w:t>Typ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fr-FR"/>
              </w:rPr>
              <w:t>Sts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en"/>
              </w:rPr>
              <w:t>QC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en"/>
              </w:rPr>
              <w:t>Q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en"/>
              </w:rPr>
              <w:t>User online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en"/>
              </w:rPr>
              <w:t>Visitor Count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404040"/>
                <w:sz w:val="18"/>
                <w:szCs w:val="18"/>
                <w:lang w:val="en"/>
              </w:rPr>
              <w:t>Operation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  <w:lang w:val="en"/>
              </w:rPr>
              <w:t>7540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  <w:lang w:val="en"/>
              </w:rPr>
              <w:t>Test italia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public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live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" name="statu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atu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80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8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10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006699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2" name="icon_edit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con_edit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6699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3" name="add2group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dd2group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ysop.sopcast.cn/m/channel/chedit.jsp?id=75406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mysop.sopcast.cn/m/channel/chgroup.jsp?chId=75406&amp;name=Test+italia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06:00Z</dcterms:created>
  <dc:creator>Riccardo</dc:creator>
  <dc:description/>
  <dc:language>en-US</dc:language>
  <cp:lastModifiedBy>Riccardo</cp:lastModifiedBy>
  <dcterms:modified xsi:type="dcterms:W3CDTF">2009-05-12T21:07:00Z</dcterms:modified>
  <cp:revision>1</cp:revision>
  <dc:subject/>
  <dc:title>Manage Channel</dc:title>
</cp:coreProperties>
</file>